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61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1"/>
        <w:gridCol w:w="4677"/>
        <w:gridCol w:w="1888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.7–2022</w:t>
              <w:br/>
              <w:t>BY.2.001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Эксперт по стандартизации. Общие требования. - Взамен РМГ 79-2007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266–2022</w:t>
              <w:br/>
              <w:t xml:space="preserve">(EN 1073-2:2002) </w:t>
              <w:br/>
              <w:t>RU.1.20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Одежда специальная для защиты от радиоактивных аэрозолей. Требования и методы </w:t>
              <w:br/>
              <w:t xml:space="preserve">испытаний. - Взамен ГОСТ 12.4.266-2014  </w:t>
              <w:br/>
              <w:t xml:space="preserve">MOD EN 1073-2:200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319–2022</w:t>
              <w:br/>
              <w:t>RU.1.207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</w:t>
              <w:br/>
              <w:t xml:space="preserve">Материалы для специальной одежды. Процедура предварительной обработки истиранием </w:t>
              <w:br/>
              <w:t xml:space="preserve">NEQ EN 530:2010  На основе применения ГОСТ Р 51552-9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.9.04–2022</w:t>
              <w:br/>
              <w:t>RU.1.57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зопасность в чрезвычайных ситуациях. Средства поиска людей в завалах. Общие технические требования. - Взамен </w:t>
              <w:br/>
              <w:t xml:space="preserve">ГОСТ 22.9.04-97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.9.28–2022</w:t>
              <w:br/>
              <w:t>RU.1.57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в чрезвычайных ситуациях. </w:t>
              <w:br/>
              <w:t xml:space="preserve">Инструмент аварийно-спасательный. Классификац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.9.30–2022</w:t>
              <w:br/>
              <w:t>RU.1.26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зопасность в чрезвычайных ситуациях. Средства поиска людей в завалах. Методы испытаний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.9.31–2022</w:t>
              <w:br/>
              <w:t>RU.1.58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в чрезвычайных ситуациях. </w:t>
              <w:br/>
              <w:t xml:space="preserve">Инструмент аварийно-спасательный электрический. Общие технические требован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4117–78 </w:t>
              <w:br/>
              <w:t xml:space="preserve">Изм.№ 6 </w:t>
              <w:br/>
              <w:t>RU.1.430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отил для промышленных взрывчатых веществ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4657–2022</w:t>
              <w:br/>
              <w:t>RU.1.105-2019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шипники качения. Подшипники роликовые радиальные игольчатые однорядные. - </w:t>
              <w:br/>
              <w:t xml:space="preserve">Взамен ГОСТ 4657-82  NEQ ISO 1206: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024–</w:t>
              <w:br/>
              <w:t>RU.1.079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spacing w:val="-2"/>
              </w:rPr>
            </w:pPr>
            <w:r>
              <w:rPr>
                <w:rFonts w:cs="Arial CYR" w:ascii="Arial CYR" w:hAnsi="Arial CYR"/>
                <w:spacing w:val="-2"/>
              </w:rPr>
              <w:t xml:space="preserve">Изделия огнеупорные динасовые и шамотные для кладки мартеновских печей. Форма и размеры. - Взамен ГОСТ 6024-75 (ИСО 5019-3-84)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6254–85 </w:t>
              <w:br/>
              <w:t xml:space="preserve">Изм.№ 3 </w:t>
              <w:br/>
              <w:t>RU.1.431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псюли-детонаторы для взрывных работ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8024–90 </w:t>
              <w:br/>
              <w:t xml:space="preserve">Изм.№ 1 </w:t>
              <w:br/>
              <w:t>RU.1.144-2016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ппараты и электротехнические устройства переменного тока на напряжение свыше 1000 В. Нормы нагрева при продолжительном режиме работы и методы испытаний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089–75</w:t>
              <w:br/>
              <w:t>Изм.№ 6</w:t>
              <w:br/>
              <w:t>RU.1.43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детонаторы мгновенного действия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10289–2022</w:t>
              <w:br/>
              <w:t>RU.1.044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о для судовых газовых турбин. Технические условия. - Взамен ГОСТ 10289-79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11573–2022</w:t>
              <w:br/>
              <w:t>RU.1.08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огнеупорные. Метод определения коэффициента газопроницаемости. - Взамен ГОСТ 11573-98 (ИСО 8841–91)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20298–2022</w:t>
              <w:br/>
              <w:t>RU.1.33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олы ионообменные. Катиониты. Технические условия. - Взамен ГОСТ 20298-74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20301–2022</w:t>
              <w:br/>
              <w:t>RU.1.332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олы ионообменные. Аниониты. Технические условия. - Взамен ГОСТ 20301-74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1984–76 </w:t>
              <w:br/>
              <w:t>RU.1.428-2020</w:t>
              <w:br/>
              <w:t xml:space="preserve">Изм.№ 7 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щества взрывчатые промышленные. </w:t>
              <w:br/>
              <w:t xml:space="preserve">Аммонит № 6ЖВ и аммонал водоустойчивые. </w:t>
              <w:br/>
              <w:t xml:space="preserve">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442–2022</w:t>
              <w:br/>
              <w:t>RU.1.08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огнеупорные для стабилизирующих камер газовых горелок. Технические условия. - Взамен ГОСТ 22442-77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037–2022</w:t>
              <w:br/>
              <w:t>RU.1.07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полнители огнеупорные. Технические условия. - Взамен ГОСТ 23037-99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23208–2022</w:t>
              <w:br/>
              <w:t>RU.1.37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Цилиндры и полуцилиндры теплоизоляционные из минеральной ваты на синтетическом связующем. Технические условия. - Взамен ГОСТ 23208-2003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709–2022</w:t>
              <w:br/>
              <w:t>RU.1.11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мали ЭП-140. Технические условия. - Взамен ГОСТ 24709-8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577–2022</w:t>
              <w:br/>
              <w:t>RU.1.022-2016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 природный топливный компримированный для двигателей внутреннего сгорания. Технические условия. - Взамен ГОСТ 27577-2000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028.3–2022</w:t>
              <w:br/>
              <w:t>RU.1.337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редства защитные для древесины. Экспресс-метод определения огнезащитной эффективности. - Взамен ГОСТ 30028.3-93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353–2022</w:t>
              <w:br/>
              <w:t>RU.1.365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ы. Метод испытания на стойкость к ударным воздействиям. - Взамен ГОСТ 30353-9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571–2022</w:t>
              <w:br/>
              <w:t>(ISO 4387:2019)</w:t>
              <w:br/>
              <w:t>RU.1.22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гареты. Определение содержания влажного и не содержащего никотин сухого конденсата (смолы) в дыме сигарет с помощью лабораторной курительной машины. - Взамен </w:t>
              <w:br/>
              <w:t xml:space="preserve">ГОСТ 30571–2003 (ИСО 4387:2000) </w:t>
              <w:br/>
              <w:t xml:space="preserve">MOD ISO 4387:2019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622.1–2022</w:t>
              <w:br/>
              <w:t>(ISO 10362-1:2019)</w:t>
              <w:br/>
              <w:t>RU.1.164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гареты. Определение содержания воды в конденсате дыма. Метод газовой хроматографии. - Взамен ГОСТ 30622.1-2003 (ИСО 10362-1:1999)  MOD ISO 10362-1:2019 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338–2022</w:t>
              <w:br/>
              <w:t>(ISO 5135:2020)</w:t>
              <w:br/>
              <w:t>RU.1.525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устика. Определение уровней звуковой мощности воздухораспределительного оборудования, демпферов и клапанов в реверберационном помещении. - Взамен </w:t>
              <w:br/>
              <w:t xml:space="preserve">ГОСТ 31338—2006  MOD ISO 5135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610.0–2019 </w:t>
              <w:br/>
              <w:t xml:space="preserve">Изм.№ 1 </w:t>
              <w:br/>
              <w:t>RU.1.03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зрывоопасные среды. Часть 0. Оборудование. Общие требован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610.6–2015/IEC 60079-6:2015 </w:t>
              <w:br/>
              <w:t>Изм.№ 1</w:t>
              <w:br/>
              <w:t>RU.1.035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зрывоопасные среды. Часть 6. Оборудование с видом взрывозащиты "заполнение оболочки жидкостью "о"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610.10-1–2022</w:t>
              <w:br/>
              <w:t>(IEC 60079-10-1:2020)</w:t>
              <w:br/>
              <w:t xml:space="preserve">RU.1.039-2021 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зрывоопасные среды. Часть 10-1. Классификация зон. Взрывоопасные газовые среды. - Взамен ГОСТ IEC 60079-10-1-2013  </w:t>
              <w:br/>
              <w:t xml:space="preserve">MOD  IEC 60079-10-1:2020 МТК 4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610.19–2022</w:t>
              <w:br/>
              <w:t xml:space="preserve">(IEC 60079-19: 2019) </w:t>
              <w:br/>
              <w:t>RU.1.04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зрывоопасные среды. Часть 19. Текущий ремонт, капитальный ремонт и восстановление оборудования. - Взамен ГОСТ 31610.19-2014/IEC 60079-19:2010, ГОСТ 30852.18-2002 (МЭК 60079-19:1993)  MOD IEC 60079-19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610.25–2022</w:t>
              <w:br/>
              <w:t>(IEC 60079-25:2020)</w:t>
              <w:br/>
              <w:t>RU.1.03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зрывоопасные среды. Часть 25. Искробезопасные системы. - Взамен ГОСТ IEC 60079-25-2016 MOD IEC 60079-25:2020  На основе применения ГОСТ Р МЭК 60079-25-201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977–2022</w:t>
              <w:br/>
              <w:t>RU.1.059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ливо твердое минеральное. Определение микроэлементов в золе атомно-абсорбционным методом. - Взамен </w:t>
              <w:br/>
              <w:t xml:space="preserve">ГОСТ 32977-2014  NEQ ASTM D3683-1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076–2022</w:t>
              <w:br/>
              <w:t>RU.1.09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чатки медицинские. Определение герметичности. - Взамен ГОСТ 33076-2014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654–2022</w:t>
              <w:br/>
              <w:t>RU.1.05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 бурые, каменные и антрацит. Общие требования к методам анализа. - Взамен ГОСТ 33654-201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30.1–2022</w:t>
              <w:br/>
              <w:t>(IEC 60704-1:2021)</w:t>
              <w:br/>
              <w:t>RU.1.59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боры электрические бытовые и аналогичного назначения. Испытательный код по шуму. Часть 1. Общие требования. - Взамен </w:t>
              <w:br/>
              <w:t xml:space="preserve">ГОСТ 30163.0-95  MOD IEC 60704-1:202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30.2-1–2022</w:t>
              <w:br/>
              <w:t>(IEC 60704-2-1:2020)</w:t>
              <w:br/>
              <w:t>RU.1.59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боры электрические бытовые и аналогичного назначения. Испытательный код по шуму. Часть 2-1. Частные требования к пылесосам для сухой уборки. - Взамен ГОСТ IEC 60704-2-1-2013  MOD  IEC 60704-2-1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30.2-6–2022</w:t>
              <w:br/>
              <w:t>(IEC 60704-2-6:2012)</w:t>
              <w:br/>
              <w:t>RU.1.594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боры электрические бытовые и аналогичного назначения. Испытательный код по шуму. Часть 2-6. Частные требования для сушильных машин барабанного типа </w:t>
              <w:br/>
              <w:t xml:space="preserve">MOD IEC 60704-2-6:2012 На основе применения ГОСТ Р МЭК 60704-2-6-201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862–2022</w:t>
              <w:br/>
              <w:t>KZ.1.038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. Методы испытания прочности крепления ручек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863–2022</w:t>
              <w:br/>
              <w:t>RU.1.297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еса зубчатые тягового редуктора и их заготовки, корпус редуктора для подвижного состава метрополитена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864–2022</w:t>
              <w:br/>
              <w:t>RU.1.42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редства ликвидации аварий в скважинах. Термины и определения.  На основе применения ГОСТ Р 55591-2013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865–2022</w:t>
              <w:br/>
              <w:t>RU.1.00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екло для теплиц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866–2022</w:t>
              <w:br/>
              <w:t>RU.1.293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лассификация химической продукции, опасность которой обусловлена физико-химическими свойствами. Метод испытания химической продукции в аэрозольной упаковке, распыляющей струю, на воспламенение в замкнутом пространстве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67–2022</w:t>
              <w:br/>
              <w:t>RU.1.018-2016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 природный, подготовленный к транспортированию по магистральным газопроводам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868–2022</w:t>
              <w:br/>
              <w:t>RU.1.17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родукция винодельческая. Определение состава растворенного диоксида углерода методом масс-спектрометрии изотопных отношений IRMS/SIRA. На основе применения </w:t>
              <w:br/>
              <w:t xml:space="preserve">ГОСТ Р 55518-2013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353-1–2022</w:t>
              <w:br/>
              <w:t>RU.1.217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редства индивидуальной защиты от падения с высоты. Средства индивидуальной защиты от падения с высоты ползункового типа на анкерной линии. Часть 1. Средства индивидуальной защиты от падения с высоты ползункового типа на жесткой анкерной линии. </w:t>
              <w:br/>
              <w:t xml:space="preserve">Общие технические требования. Методы </w:t>
              <w:br/>
              <w:t>испытаний IDT EN 353-1:2014+Amd1:2017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trHeight w:val="1316" w:hRule="atLeast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819-2–2022</w:t>
              <w:br/>
              <w:t>RU.1.22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редства индивидуальной защиты органа слуха. Методы испытаний. Часть 2. Методы акустических испытаний. - Взамен </w:t>
              <w:br/>
              <w:t xml:space="preserve">ГОСТ EN 13819-2-2014  IDT EN 13819-2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60–2022</w:t>
              <w:br/>
              <w:t>RU.1.20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Одежда специальная для защиты от дождя. Метод определения водонепроницаемости в дождевой башне. IDT EN 14360:2004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050-431–2022</w:t>
              <w:br/>
              <w:t>RU.1.251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ждународный электротехнический словарь. Часть 431. Магнитные усилители. - Взамен ГОСТ 17561–84 IDT IEC 60050-431:1980+Amd.1:202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050-551–2022</w:t>
              <w:br/>
              <w:t>RU.1.254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ждународный электротехнический словарь. Часть 551. Силовая электроника  </w:t>
              <w:br/>
              <w:t xml:space="preserve">IDT IEC 60050-551:1998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IEC 60079-1-2013 </w:t>
              <w:br/>
              <w:t>Изм.№ 1</w:t>
              <w:br/>
              <w:t xml:space="preserve"> RU.1.037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зрывоопасные среды. Часть 1. Оборудование с видом взрывозащиты "взрывонепроницаемые оболочки "d"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643-22–2022</w:t>
              <w:br/>
              <w:t>RU.1.032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стройства защиты от импульсных перенапряжений низковольтные. Часть 22. Устройства защиты от перенапряжений, подсоединенные к сетям сигнализации и связи. </w:t>
              <w:br/>
              <w:t xml:space="preserve">Принципы выбора и применения </w:t>
              <w:br/>
              <w:t xml:space="preserve">IDT IEC 61643-22:2015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833-2–2022</w:t>
              <w:br/>
              <w:t>KZ.1.00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и изделия текстильные. Количественный химический анализ. Часть 2. Трехкомпонентные смеси волокон. - Взамен </w:t>
              <w:br/>
              <w:t>ГОСТ ISO 1833-2-2011 IDT  ISO 1833-2:202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833-12–2022</w:t>
              <w:br/>
              <w:t>KZ.1.014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и изделия текстильные. Количественный химический анализ. Часть 12.Смеси акриловых, модифицированных акриловых, эластановых, поливинилхлоридных волокон с некоторыми другими волокнами (метод с использованием диметилформамида). - Взамен ГОСТ ISO 1833-12-2011  IDT ISO 1833-12:202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 -17–2022</w:t>
              <w:br/>
              <w:t>KZ.1.019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химический анализ. Часть 17. Смеси целлюлозных волокон и определенных волокон с хлорофибрами и некоторыми другими волокнами (метод с использованием концентрированной серной кислоты). - Взамен  ГОСТ ISO 1833-17-2011 IDT ISO 1833 -17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18–2022</w:t>
              <w:br/>
              <w:t>KZ.1.02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кстильные. Количественный химический анализ. Часть 18. Смеси натурального шелкового волокна и шерстяного волокна или волокна из волос животных (метод с использованием серной кислоты). - Взамен ГОСТ ISO 1833-18-2011  IDT ISO 1833-18:202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7971-1–2022</w:t>
              <w:br/>
              <w:t>RU.1.130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рновые. Определение натуры как массы гектолитра. Часть 1. Контрольный метод</w:t>
              <w:br/>
              <w:t xml:space="preserve"> IDT ISO 7971-1:2009 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9226–2022</w:t>
              <w:br/>
              <w:t>RU.1.287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розия металлов и сплавов. Коррозионная активность атмосферы. Методы определения скорости коррозии стандартных образцов, используемых для оценки коррозионной агрессивности IDT ISO 9226:201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830–2022</w:t>
              <w:br/>
              <w:t>RU.1.12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Целлюлоза, бумага и картон. Определение растворимых в кислоте магния, кальция, марганца, железа, меди, натрия и калия. - Взамен ГОСТ ISO 12830-2014  MOD ISO 12830:2019 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287–2022</w:t>
              <w:br/>
              <w:t>RU.1.209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а стандартов безопасности труда. Средства индивидуальной защиты ног. Обувь специальная. Метод определения сопротивления скольжению. - Взамен ГОСТ ISO 13287–2018 IDT ISO 13287:2019 На основе применения ГОСТ Р ИСО 13287-2017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226-1–2022</w:t>
              <w:br/>
              <w:t>KZ.1.003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Определение содержания формальдегида. Часть 1. Метод жидкостной хроматографии. - Взамен ГОСТ ISO 17226-1-2011  </w:t>
              <w:br/>
              <w:t>IDT ISO 17226-1:202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0848-3–2022</w:t>
              <w:br/>
              <w:t>KZ.1.03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. Полимерные бочки. Часть 3. Укупорочные  системы для полимерных бочек номинальной вместимостью от 113,6 до 220 л. - Взамен ГОСТ ISO 20848-3-2014 </w:t>
              <w:br/>
              <w:t>IDT ISO 20848-3:201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1</w:t>
    </w:r>
    <w:r>
      <w:rPr>
        <w:rFonts w:cs="Arial" w:ascii="Arial" w:hAnsi="Arial"/>
        <w:lang w:val="en-US"/>
      </w:rPr>
      <w:t>4</w:t>
    </w:r>
    <w:r>
      <w:rPr>
        <w:rFonts w:cs="Arial" w:ascii="Arial" w:hAnsi="Arial"/>
      </w:rPr>
      <w:t xml:space="preserve"> к протоколу МГС № 61-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 1</w:t>
    </w:r>
    <w:r>
      <w:rPr>
        <w:rFonts w:cs="Arial" w:ascii="Arial" w:hAnsi="Arial"/>
        <w:lang w:val="en-US"/>
      </w:rPr>
      <w:t xml:space="preserve">4 </w:t>
    </w:r>
    <w:r>
      <w:rPr>
        <w:rFonts w:cs="Arial" w:ascii="Arial" w:hAnsi="Arial"/>
      </w:rPr>
      <w:t>к протоколу</w:t>
      <w:br/>
      <w:t>МГС № 61-2022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43:00Z</dcterms:created>
  <dc:creator>801_1</dc:creator>
  <dc:description/>
  <cp:keywords/>
  <dc:language>en-US</dc:language>
  <cp:lastModifiedBy>MGS15</cp:lastModifiedBy>
  <cp:lastPrinted>2021-07-14T15:22:00Z</cp:lastPrinted>
  <dcterms:modified xsi:type="dcterms:W3CDTF">2022-07-13T08:43:00Z</dcterms:modified>
  <cp:revision>2</cp:revision>
  <dc:subject/>
  <dc:title>---------------------------------------------------------------------------------------</dc:title>
</cp:coreProperties>
</file>